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style[local,twoside,pce,psfig,logo,11pt]{re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PceDraw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An example of using PCE-4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esign and implementation of PceDra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 written in PCE-4/Prolog.  PceDraw exploit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CE and is written according to our current idea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/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s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lef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righ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ims of writing PceDraw is to provide users of PC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ir first steps in using the system with an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large applications can be realised using PCE/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otivates the decisions taken to arrive at PceDraw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vel of the overall design and at the level of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art of the documentation of PCE-4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gramming in PCE/Prolog \cite{PCE:Prolo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n introduction to programming in PCE/Prolo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background material to underst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CE-4 Functional Overview \cite{PCE:overvie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n overview of the functionality provided by 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to find relevant PCE material to satisf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CE-4 User Defined Classes Manual \cite{PCE:ud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efinition of PCE classes from Prolog.  Pc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s a set of user-defin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he online PCE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documents are intended to provide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architecture of PCE.  The online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classes, methods, etc.\ which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viewpoints.  \cite{PCE:Prolog} describ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ims at PCE users who have understood the basics of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some experience with Prolog.  In its final context (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) the tutorial should provide the necessary materia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structs are introduced in this document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  It is adviced to read chapter~\ref{sec:design}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introduction and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~\ref{sec:sources}. The remaining material may be used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ples.  At the end of this document is an index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methods, predicates and file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~\ref{sec:design} explains the overall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raw.  Chapter~\ref{sec:sources} contains a brief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the sources, followed by the annotat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hapters that will be part of the tutorial have been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dices to this manual.  The first deals with sty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classes and the second with u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s (e.g. @same_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esign}</w:t>
        <w:tab/>
        <w:tab/>
        <w:tab/>
        <w:tab/>
        <w:t>\label{sec:des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unctional 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is a drawing tool for creating structured dia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harts, diagrams capturing architecture, etc.  In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there is usually a small number of reoccurring sha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linked to each other.  For this reason, the edi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create/save/load a library of prototype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uch a prototype is a box with centered text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hapes often represent semantical relation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ain connected to the shape if the shape is moved/res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stroyed when the shap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ims at the software design a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and therefore the requirements analysis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very brief.  For getting a clear vie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t is adviced to run PceDraw.  It can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pc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has been designed from these principles.  The initi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areas: the drawing area itself, a menu wit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and a general command and feedback area.  Besides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resizing, etc., the tool must be able to edit shap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thickness of the drawing pen and the font.  Thi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t with by an attribute editor which can be launch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provides two kinds of menu's.  All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ulldown menus in the `command area' of the tool.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mands on a single shape are also availab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-menu associated with each shape. 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 The pulldown menus provide a place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found (except selecting a proto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erformed via direct-manipulation such as selecting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zing shapes), while the popup menus allows for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 accel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PceDraw does not support keyboard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ccelerators should be supported by PCE's dia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mple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lisation in 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unctionality is specified, PCE primitives that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the realisation be selected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should be done.  PCE contains a large amount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bined in several ways.  Examples, the tutori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anual (manpce/[0-1]) are the starting point.  Below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the main choices for PceDraw.  See the various sourc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~\ref{sec:sourc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Overall t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frame} is a collection of windows and provide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the overal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Drawing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picture} is a window indended for display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totype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: 1) {\em dialog} + {\em menu} + {\em menu_ite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{\em picture} + {\em bitmap}. See discussion in `menu.p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ommand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dialog} with a list of pulldown menus organised in a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bar} and a {\em label} for feedb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CE graphical (box, ellipse, text, lin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to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device} is a collection of graphicals that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unit.  The &lt;-klone method can be used to creat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`Settings' (or attribute)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dialog} window with appropriate {\em dialog_items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(Direct) manipulation of 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recognisers} can be attached to the various shapes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he various standard {\em gestures} defined in 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can operate in various modes (select, create, edi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A mode attribute can be attached to the drawing area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asily be found from the recognisers, so they ca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Load and S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otypes and drawings must be saved and loaded to/fro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can be realised using PCE's behaviour `Object -&gt;save_in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File &lt;-obj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selected the PCE building blocks from which to star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tend them so that they fulfill our exact needs and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drawing tool.  There are two ways to do thi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gard PCE as a class/object library and extend/combin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`free-style' Prolog code.  In this case our entire tool i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) a collection of Prolog predicate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s to create subclasses from the basic PCE class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approach, the entire tool is a class of which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What are the advantages of both approaches?  W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m from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drawing area and displaying an object o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`modified' attribute associated with the drawing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class picture is our starting point.  Class pic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stance variable `modified', so our task is to ad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provide means to display an object on it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CE as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E as a library, the predefined objects and classes of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arded as a library of functionality we can acce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new/2, send/[2-12] and get/[3-13]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odify or extend the behaviour of an object from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class.  The first is to write Prolog predicat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erations on the object(s).  The second is to use P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level programming mechanisms to extend the object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results from using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anvas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i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attribute, attribute(modified, @off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canvas(P, Graphical, Poi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Graphical,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modified, @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chnique does not create a new (PCE) clas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`conceptual' kind of object: the canvas.  `Display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this new kind.  Depending on whether the metho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E class or in Prolog, the behaviour should be invok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end/[2-12] or with the Prolo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end(P, selection, @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isplay_canvas(P, box(30,30), @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ctical difference makes it clear whether the action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predicate ---and thus a part of the application--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the PCE library.  A programmer using this conceptu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ust be aware whether the method is part of PCE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Calling the raw PCE method might lead to inconsist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nv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end(P, display, box(30,3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anvas will be modified, but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{Extending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ssibility uses programming PCE at the obj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an be assigned to objects similiar to classes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sists of three parts: the name or selector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the action or message.  The type specifi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ith the same number of arguments as expected by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vector specifies the corresponding typ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anual, topic `types'.  While a message implementing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@arg1 is bound the the first argument provided, @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, etc.  See also `Object -&gt;send_meth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anvas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i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attribute, attribute(modified, @of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end_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nd_method(display, vector(graphical, '[point]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lock(message(P, send_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display, @arg1, @arg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ssage(P, modified, @on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lution, the user of the canvas does not need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display method of the raw PCE object has been re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has a method named -&gt;display which not only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object, but also updates the modified attribute.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CE object are created using new/2, while applic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created via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rom the outside one cannot tell easily whether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aw PCE object or a mod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many instances are created, each of them will ha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riting code like this requires the user to know P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ing classes (block, if, an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implementation cannot be handled by PCE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es a message to @prolog is necessary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 will be spread over two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de is attached to the object.  If ---during debugging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de needs to be changed there is little alterna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ing the object and re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object is saved using `Object -&gt;save_in_file' or k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`Object &lt;-klone', the code part is saved/klo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difficult to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programming is not used intensively in PC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uations it is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tending 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provided by PCE-4 is to create a new cla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  Creating a class is done using the normal P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new/2, send/[2-12] and get/[3-13], but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ased on the Edinburgh Prolog primitive 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solution based 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e_begin_class/3 call creates class canvas as a subclass of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) class picture.  Next, it asserts (using asserta/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for term_expansion/2 that will convert the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ast argument is the summary documentation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_end_class/0 call terminates the declaration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for 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/4 declaration is expanded to attach a new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the class.  The arguments are the name, the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 and the optional summary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&gt;/2$ is expanded to define a send method for the cl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`self'.  The remaining argument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PrologVar:PceType'}.  The body may start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verb$"...."::$', which is recorded as the summary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.  The remainder is plain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-&gt;initialise is called from the PCE virtual machine (V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instance from the arguments provided with new/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re if the initialisation should do something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lisation of the super-class.  When defined, the -&gt;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hould perform the initialisation of the super_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Self, send_super, initialis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ariable &lt;-&gt;modified must be initialised to @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display method as defined below redefines the built-i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icture by setting the mod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canvas, picture, "Drawing are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modified, bool, both, "Has diagram been modifi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C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send_super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modified, @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C, Gr:graphical, Pos:[point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splay graphical and set modified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send_super, display, Gr, 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modified, @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can use the class as if it were a predefined PC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C, canv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display, box(30,3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lasses is one of the three possibilitie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PCE.  It does not have the disadvantages of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ceptual' kinds using Prolog predicates, neither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object-level programming.  Complete application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st of a large number of objects with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behaviour.  Using classes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makes it difficult to avoid large amounts of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s.  For this reason, using Prolog predicates or objec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an be a good alternative for defining a cla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these techniques only for local communic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level programming for global communication betwe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Extending vs. creating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/Prolog allows both for extending the behaviour of exist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ng new ones.  Extending classes implies redefin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first of all be used to (temporary) overcome omm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 system itself.  Extending behaviour of existing cla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ffect consistency of large application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case, extending PCE classes may be considered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that creates various subclasse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ubclasses of class graphical (e.g. box, circle,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lasses need to have some common metho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t the level of the PCE class graphical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desirable to implement the method there instea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class.  If you decide to do so, it is advic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name that clearly indicates the application for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so no conflicts with other applications or future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to be fear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An alternative (and in this case better)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ould be to introduce multiple inheritanc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however introduces various conceptual proble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PCE unresolvable technical 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classes however does not affec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provides a clean way to extend 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 organisation an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all tool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s a whole is represented by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raw', which is a subclass of the PCE class frame.  Class draw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verall manager of the various parts of the drawing tool.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orms an ideal starting point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al object (and almost anything in such a to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 or is closely related to one) can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the tool as a whole using `Graphical &lt;-fr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rame can easily find all its parts using `Frame &lt;-me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instance of class frame is the ideal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unication.  For example, feedback can be centr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method -&gt;feedback on the frame.  Now, any graph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feedback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yself?frame, feedback, 'I just did th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area and sh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d graphical are a communication couple.  The drawing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raw is realised by class draw_canvas which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The various shapes that can be drawn are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standard graphical classes (e.g. box, line). 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and shape adds responsiveness to user-events,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etc. to the standard interaction between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Events (Shapes and gestur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 define the `Shape -&gt;event' behaviour by forward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usable `gesture' object.  A `gesture'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management of a sequence of button-event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-down and ending with the corresponding mouse-up. 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several standard gestures.  The file gesture.pl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to implement the specific user-interfac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he Sources}</w:t>
        <w:tab/>
        <w:tab/>
        <w:tab/>
        <w:tab/>
        <w:t>\label{sec: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subdivided into a number of files, each of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odule file and defines a number of PCE classes tha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role in the overall application.  We use the Prolo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void possible name-conflicts with other pack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d to support the methods. Below i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draw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toplevel predicates and the class `draw'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awing  tool  is an instance.   Class draw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E class `fr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anva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 class `draw_canvas'; a subclass  of class  pict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ing area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hap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shapes that can  be drawn  on  the canva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s are  small extensions to  standard P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dd handles for connections and handling us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gesture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subclasses  of the  PCE gesture classes.  These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nked to the shapes to process us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enu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menu at the right of the draw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prototype) icons display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ttribute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attribute editor  that can be  used to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of 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lign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automatic alignment functionalit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included in the sources as it adds lit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ing of x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{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is given in a section named ``Source file name'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de is preceded by small line numbers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anv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es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presented a medium-sized application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pplications can be designed and realised using PC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e design process and design decissions explic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h it is possible critise the code and decissions mad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e sources of PceDraw form a valuable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PCE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tool presented in this document may be used as such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however that the functionality is incomplete.  Notab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rogramming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'Keefe argues in ``The craft of Prolog'' \cite{Keefe:90}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good' programming style is not something optional.  PCE/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is document is definitely something differ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some additional library predicates.  PceDraw 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what we currently believe to be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rganisation of source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E class compiler allows for the definition of multip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file.  Quintus Prolog compatible Prolog systems allo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 most one Prolog module.  What is the best way to 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s?  There seem to be two reasona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either represents a Prolog module and one PCE clas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of Prolog predicates.  Files of the first type general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ny predicates.  All communication is done by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ces of the class defined in the file.  Files defin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do have an export list (otherwise we can't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).  These predicates can be impor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ssibility is to define (small) class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r the same category in the same file (and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se classes may communicate both using Prolog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rganisation of a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various sections that make up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Except for the header and footer, all the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Technically (currently) no ordering betwe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s required.  For clarity it is adviced to us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for all you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\verb$:- pce_begin_class(Class, Super).$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stance variabl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/[3-4] declarations for additional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X-resourc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/[3-4] declarations that provide access to the X-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All aspects that are arbitrary default choices of th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hould be declared via resources.  This enhances c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nd allows the user to tailor the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Handl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/4 declaration to create handles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itialisation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method of a class normally comes firs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he PCE vitual machine (VM) operation new()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.  Messages and predicates that on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method (if it is very complicated;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methods can often be found for dialog window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ight below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nlink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nk method is invoked from the PCE VM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s an instance.  It is normally declar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Other reserved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's internals call various other methods that may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`Graphical -&gt;geometry', `Graphical -&gt;eve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sture -&gt;initiate'.  These are normally decla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ublic function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we refer to methods that facilate the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Local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Prolog predicates that are used from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class definition are placed at the bottom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one is usually not interrested in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oo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:- pce_end_class.$ declaration terminates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class-template} provides a template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definition template}</w:t>
        <w:tab/>
        <w:tab/>
        <w:t>\label{sec:class-temp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 words indicate text that should be filled 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.' denotes ``more of thes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}[1]{{\i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obey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\F{Class}(...\F{TermDescriptionArguments}...), \F{Sup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\F{Documentation}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\F{Name},      \F{Type},       \F{Access},  "\F{Documentation}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\F{Name},      \F{Type},       \F{Default}, "\F{Documentation}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(\F{X_FORMULA}, \F{Y_FORMULA}, \F{Kind}, \F{Na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CREATE/UNLINK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\F{Self}, ...\F{Arg}:\F{Type}...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itialise from \F{Arguments}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{CheckArgu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\F{Self}, send_super, initialise, ...\F{SuperInitArgs}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{SpecificInitialis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(\F{Self}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F{Documentation}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{SpecificUnlin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Self, send_super, un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RESERVED METHOD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\F{Self}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F{Documentation}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send(\F{Recogniser}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send(\F{Self}, send_sup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PUBLIC METHOD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{Sendmethod}(\F{Self}, ...\F{Arg}:\F{Type}...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F{Documentation}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{Imple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{Getmethod}(\F{Self}, ...\F{Arg}:\F{Type}..., \F{Result}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F{Documentation}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{Imple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UTILITI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{Metho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Prolog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oosing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olog predicates and variables for which 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naming schema applies, various other objects have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PCE/Prolog.  Names for PCE objects have ei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r local scope to the class they are associated with. 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global objects are global.  Names for selectors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urce are local to their class.  For all these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uld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ames with global scope over the entire proc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rt when they denote some very basic conce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.  Otherwise they are best prefix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ion of the category they belong to (e.g. \verb$draw_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ll global names related to Pc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ames with local scope (selectors, variables and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meaningful names.  In general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breviations.  When they denote a general oper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named to this operation (e.g. `quit', `relat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y denote something very specific,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used only under some non-frequently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, they should have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 or method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in PCE/Prolog, there is usually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ethod and invoking this using send[2-12] or get/[3-13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log predicates and calling these directly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 as the basis for structuring an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unication between classes defined in different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lways using messages.  This way the 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application is based upton on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thin one sourcefile Prolog based activation/call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.  This however should be limited to case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tem Data that is not easily converted to PCE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passed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tem Prolog backtracking should be explo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tem Communication is very tim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tem It implies a private unit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ho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methods are determined by there location i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 PCE distinguishes between obligatory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i.e. arguments that may be @default).  To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manual continuously it is necessary to defi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or argument ordering.  The rules used inside PCE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ted explicitely and compatibility consideration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d to non-intuitive arguments.  Below is an attempt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 not use too many obligatory arguments.  If possib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limit the number of obligatory arguments to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Name' or similar arguments in general come first.  `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.g. `dialog_item &lt;-&gt;selection') come second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nsible default or the user might not want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because it will be filled in later, ma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.  Example: initialising a line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arguments.  Start and end-points default to (0,0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seful as (notably for defining links), it is not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wishes to create a line and define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-poin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sensible defaults the optional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in decreasing `likelyness' the user might wish to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yout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tions for layout of PCE/Prolog programs do no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from those for ordinary Prolog programs.  PCE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end to use deeply nested complex terms, notab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message objects.  The normal rules for break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