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56891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89537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59520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02539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80700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61039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88867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44056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1404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47447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3705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22873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1104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97377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29868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34763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48158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2715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8446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19800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2368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10609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65730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02849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43353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06785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57876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34448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72676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9002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64315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06052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17068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90779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0139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92594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52629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15004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07475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