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22380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76922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45857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49294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67487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53758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16482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48561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25493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06083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96516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1467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75505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92230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64288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83412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44609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91088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319638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09975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04173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91471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66675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76891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12362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33999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75689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22624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15108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7860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46243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19592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39625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18551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30070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74069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70225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155799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6141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