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716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47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35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00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245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065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54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444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56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16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565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61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17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24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