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503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84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111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192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415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861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366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36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373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198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418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446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66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852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70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051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941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