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669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33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4858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7404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3833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1402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3392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5472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5716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3841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189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134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1982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