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003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0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937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34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179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778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30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57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496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525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844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70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65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18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970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