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0997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94516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12323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35715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83314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77346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99306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74774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86770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27425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8601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97309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78384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7040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84159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21826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42020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