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0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964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263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53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48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09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596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78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055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46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4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7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103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