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200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84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075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437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363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663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695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987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437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43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872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635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011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631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020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