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848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267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019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854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261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176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671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753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627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27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447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073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411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273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833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154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569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