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79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77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25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6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61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725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52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06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693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9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1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