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382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668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090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068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66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330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19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670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963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027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362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428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745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063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613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