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263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255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31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45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44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724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420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8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2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05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0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1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05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88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26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59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