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70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736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611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785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87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51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603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201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717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415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853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223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98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