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69490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19588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50598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