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452127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6406200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8166469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