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5881687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9910614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260011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