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64319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9528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18257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7381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