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57860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67690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