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1742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9345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096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697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