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5161448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7206882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3967699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422607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