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78684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09664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05279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