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19491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57457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033381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07475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