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3828884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0767718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9787042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