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640857288"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878390343"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563602045"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620317443"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778549645"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490573436"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677017994"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440977628"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318913258"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344212953"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691144450"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