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8819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576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709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1374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