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83398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8448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16161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36825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