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85323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72486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94980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