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221894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229384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1089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