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28302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70763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2097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