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61629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38740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