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6469359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707721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