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795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49323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938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