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4360474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9027171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1777735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3509740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