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0166245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4387108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