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67477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14928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785294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66612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