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26284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0961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09579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9576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16510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55791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90096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81369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51489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3318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1718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76875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71160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68819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91693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055485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60409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306660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586197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58233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2181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62809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73295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91132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44001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68120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18870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86055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23276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27840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45558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03982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24731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00868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73163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95364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42150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77365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73971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