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10169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82420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7678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67993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14857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97179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3156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67809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79275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96372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74779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8766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63987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86324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98603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50160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16424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94605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79835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80773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43122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67438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8698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26825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52981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4996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331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24028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6229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13743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1917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30619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55873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2347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69604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08324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73863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1089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09119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