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68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8930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17427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68760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92046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7859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3771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29731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05424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9744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0194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6957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6248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32240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33437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