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44475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8320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15387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5066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9155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7854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56947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4034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82112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24489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1447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962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891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9912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941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3597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0911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