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7744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888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2927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15959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678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40577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422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4865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327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7200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49782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264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37273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