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5392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4152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4159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49143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4773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54591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757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8661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705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22329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51270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75151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5261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0470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76999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