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3232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3173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6409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0488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79157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8444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0852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0914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03107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36039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138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05997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017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6791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4289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351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0641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