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3329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50987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72667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47441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74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9780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24151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083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788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8840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14511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08977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24396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