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17906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10028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818849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91801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78745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09425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1078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02305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83688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119770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48248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2780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32222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58009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15502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