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8220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1185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5770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67047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65532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53446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979280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508765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68475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07067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49458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58094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56050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19459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4341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9507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7402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