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93798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50694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1426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25766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8581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52854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94933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22190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9842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0556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13172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078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7090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