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8740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05305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74235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5468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89607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75654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90903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00107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0768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30186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2161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1292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49570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890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1892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