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2651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47334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955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11044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17507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9638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46281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4709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50608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755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65373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1681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1314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1386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18410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38686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9737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